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122102709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18914507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